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Csongrád Város Önkormányzata</w:t>
        <w:tab/>
        <w:tab/>
        <w:tab/>
        <w:tab/>
        <w:tab/>
        <w:tab/>
        <w:tab/>
        <w:tab/>
      </w:r>
      <w:r>
        <w:rPr>
          <w:b/>
        </w:rPr>
        <w:t>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lgármesteri Hivata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gyzőjétő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záma: 01-8401-1/2008.</w:t>
        <w:tab/>
        <w:tab/>
        <w:tab/>
        <w:tab/>
        <w:tab/>
        <w:tab/>
      </w:r>
      <w:r>
        <w:rPr>
          <w:b/>
          <w:bCs/>
          <w:sz w:val="32"/>
        </w:rPr>
        <w:t>5.</w:t>
      </w:r>
    </w:p>
    <w:p>
      <w:pPr>
        <w:pStyle w:val="Normal"/>
        <w:rPr/>
      </w:pPr>
      <w:r>
        <w:rPr/>
        <w:t>Témafelelős: Dr. Szubally Brún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június 27-e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Tárgy</w:t>
      </w:r>
      <w:r>
        <w:rPr/>
        <w:t xml:space="preserve">: </w:t>
      </w:r>
      <w:r>
        <w:rPr>
          <w:i/>
        </w:rPr>
        <w:t>Javaslat Csongrád Város Önkormányzata Képviselő-testületének „Az állattartás szabályozásáról” szóló 29/1996. (XII. 05.) ÖKt. rendelete módosításár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elmúlt hetekben megnőtt azon lakossági panaszok száma, melyek sérelmezik, hogy a tiszai védőgát városi szakaszán sétáltatott kutyák esetenként veszélyt jelentenek az arra közlekedő kerékpárosok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ttartási rendelet 9. § /1/ bekezdésében rendelkezik arról, hogy az ebet csak pórázon vezetve, szájkosárral lehet sétáltatni, illetve olyan személy vezetheti, aki annak megfékezésére 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ossági panaszok alapján indokoltnak tartom, hogy ezen rendelkezést kiegészítve a rendelet-tervezet olyan póráz használatát írja elő, ami használatával mások – elsősorban a kerékpárosok – testi épségét nem veszélyezt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sértésekről szóló 1999. évi LXIX. tv. módosulása folytán a helyi önkormányzati rendeletek által meghatározott szabálysértések esetében kiszabható helyszíni bírság összege módosult, és jelenleg 3.000,- Ft-tól 20.000,- Ft-ig terjedő összeg szabható ki, ezért ezen vonatkozásban szintén indokolt a rendelet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 az előterjesztés megtárgyalására és a rendelet-tervezet elfogad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08. június 19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/>
        <w:tab/>
        <w:t xml:space="preserve">Dr. Berkes István </w:t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/>
        <w:tab/>
        <w:t>jegyző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</w:t>
      </w:r>
      <w:r>
        <w:rPr>
          <w:b/>
        </w:rPr>
        <w:t>./2008. (VI. ……) ÖK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terveze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Az állattartás szabályozásáról szóló 29/1996. (XII. 05.) ÖKt. rendelet módosításáról”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3"/>
          <w:szCs w:val="23"/>
        </w:rPr>
        <w:t>A rendelet 9. § /1/ bekezdése az alábbiak szerint módosul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/1/ Közterületen az ebet pórázon </w:t>
      </w:r>
      <w:r>
        <w:rPr>
          <w:b/>
          <w:sz w:val="23"/>
          <w:szCs w:val="23"/>
        </w:rPr>
        <w:t>lehet vezetni</w:t>
      </w:r>
      <w:r>
        <w:rPr>
          <w:sz w:val="23"/>
          <w:szCs w:val="23"/>
        </w:rPr>
        <w:t xml:space="preserve">, </w:t>
      </w:r>
      <w:r>
        <w:rPr>
          <w:b/>
          <w:sz w:val="23"/>
          <w:szCs w:val="23"/>
        </w:rPr>
        <w:t>oly módon, hogy mások testi épségét ne veszélyeztesse</w:t>
      </w:r>
      <w:r>
        <w:rPr>
          <w:sz w:val="23"/>
          <w:szCs w:val="23"/>
        </w:rPr>
        <w:t>, szájkosár használata is kötelező. Az ebet csak olyan személy vezetheti, aki annak megfékezésére képes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3"/>
          <w:szCs w:val="23"/>
        </w:rPr>
        <w:t xml:space="preserve">A rendelet 12. §  /3/ bekezdése az alábbiak szerint módosul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/3/ A /2/ bekezdésben meghatározott szabálysértés miatt a rendőrség és a közterület-felügyelő </w:t>
      </w:r>
      <w:r>
        <w:rPr>
          <w:b/>
          <w:sz w:val="23"/>
          <w:szCs w:val="23"/>
        </w:rPr>
        <w:t xml:space="preserve">3.000,- Ft-tól 20.000,- Ft-ig </w:t>
      </w:r>
      <w:r>
        <w:rPr>
          <w:sz w:val="23"/>
          <w:szCs w:val="23"/>
        </w:rPr>
        <w:t xml:space="preserve">terjedő helyszíni bírságot szabhat k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áró rendelkezé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3"/>
          <w:szCs w:val="23"/>
        </w:rPr>
        <w:t>Ezen rendelet 2008. július 01-jén lép hatályb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>Bedő Tamás</w:t>
        <w:tab/>
        <w:t>Dr. Berkes István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>polgármester</w:t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3"/>
          <w:szCs w:val="23"/>
          <w:u w:val="single"/>
        </w:rPr>
        <w:t>Záradék</w:t>
      </w:r>
      <w:r>
        <w:rPr>
          <w:sz w:val="23"/>
          <w:szCs w:val="23"/>
        </w:rPr>
        <w:t>: A rendelet kihirdetésének napja: 2008. június ….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  <w:t>Dr. Berkes István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  <w:t>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41:00Z</dcterms:created>
  <dc:creator>Kisné Szentes Zsuzsanna</dc:creator>
  <dc:description/>
  <dc:language>en-US</dc:language>
  <cp:lastModifiedBy>Polgármesteri Hivatal</cp:lastModifiedBy>
  <dcterms:modified xsi:type="dcterms:W3CDTF">2008-06-20T09:53:00Z</dcterms:modified>
  <cp:revision>3</cp:revision>
  <dc:subject/>
  <dc:title>Csongrád Város Önkormányzata</dc:title>
</cp:coreProperties>
</file>